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Run time system chang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reverse chronological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97                                                        8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opy was added as a new sub-function to the kernel FileIO functio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are required: source-file name and destination-file name. 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ndicates success; a non-zero return indica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DOS error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ile or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fil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file specified is a directory or file is read-only or shar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file can'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too many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device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95                                                        5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argument -? (or any invalid argument) when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debug interpreter (SIERRA.EXE) will display the internal version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sociated with a game.  Additionally, an interpreter-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atch or failure to version-stamp a game will result in immediat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delayed) termination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94                                                        5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where made to allow transparent views.  Color 254 is now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that the color in the v map should be remaped via the remap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set by a kernel call.  The remapBuffer is loaded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modification (all color in range x to y are inc/dec by z) or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ination (all colors remaped to best matched of x persent of color.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ping is specified 254 is treated as skip.  A depth of transparenc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d works on a priorit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254 color view at priority 8 is placed over a picture with both pri of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. if the remap has no depth specified then the remap view re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icture below but, if a depth of 2 is specified then the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y the priority 7 or even pri 6 color in the vmap but not colors a 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5 will be remaped. this allow a depth of fiel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value is kernel 123 and is call with the following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remap by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remap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rema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yp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pth of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rang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p quantity (how much to add or subtract from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92                                                        4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.EXE is now the only version of the interpreter with debu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un both file-based games and volume-based games.  (Actu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temporary version of SCI.EXE called SCITESTR.EXE which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er... it will soon/eventually be deleted when the SCI syste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ce again manage menu b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.EXE is now the only version of the interpreter without debu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run both file-based games and volume-bas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ngle-specific version of the interpreter (BETA.EXE) is defunc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use STAMPVER.EXE to encript a trackable version stamp into eac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 of a game before it is sent out to beta testers, revi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SIERRA.EXE will timeout with an error if STAMPVER has not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it and the corresponding game volu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91                                                        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Critch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the ARIA sound board to use EMS memory. The D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both fileload.c and volload.c was modified to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ound patch 10 is being used (the ARIA sound patch). Also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mgr.s function GetHandle which trashed bp. Sound.c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itSound function to check if the ARIA driver is being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call DoLoad. Sci.c was changed slightly to make sure Init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call to ARM before ARM got the res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90                                                          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 audio buffering is always used if ARM is available.  The 'audioSize=n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cribed in version 1.001.086 reverts to 'audioSize=nK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is the number of K-bytes of conventional memory to dedicate to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ing only if ARM is not available (default is 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mediate 'done' cue is generated if there is a digital sam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sound number but no midi equivalent and the user i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igital sample is specified for the Init of a Sound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s not using a DAC driver and subsequently a midi resourc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lay of that same Sound Object with no intervening Init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will effect a (re)Init of the Sound Object just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re-SCI32 cleansing.  Removed all externs, externdefs and 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for local functions) from source files and put them 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global variables from SCI.C to their appropriate sourc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clarations from SCI.H/.I to the appropriate header files.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from SAVEVARS.H/.I to their appropriate header file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only needs to include the headers that it's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ll the headers that the old SAVEVARS.H/.I depen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MOUSE.S into MOUSE.C and MOUSEASM.S.  Split INTRPT.S into INTR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most variables that began with uppercase to lowercase.  Put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uc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all warnings generated by Borland C++ and included a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C++ needs.  The interpreter is now completely BC++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unused global and local variables and functions (saving h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heap).  Put Send() inline instead of calling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unused parameters, such as the palette parameter to DrawP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ameter to InsertPalette and RSetDanPalette, the realYDi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leDraw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ere GetCelWide, GetCelHigh, GetCelXOfs, GetCelYO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ewDim didn't protect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files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87</w:t>
        <w:tab/>
        <w:tab/>
        <w:tab/>
        <w:tab/>
        <w:tab/>
        <w:tab/>
        <w:tab/>
        <w:tab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resources are now built into two distinct Volumes via MAKEMAP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SFX for .AUD and .WAV files (typically sound effe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AUD for @*.* (typically speech), #*.* (SOL syncs) and _*.* (B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 syncs).  RESOURCE.SFX should always be copied at install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 just as RESOURCE.000.  RESOURCE.AUD may exis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any device so long as an 'audio=' line exists in RESOUR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re is a new MAKEMAPS.EXE (dated 3/29/93 or later)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DCOMP.EXE (dated 3/29/93 or later) corresponding to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86</w:t>
        <w:tab/>
        <w:tab/>
        <w:tab/>
        <w:tab/>
        <w:tab/>
        <w:tab/>
        <w:tab/>
        <w:tab/>
        <w:t>3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buffering audio samples to ARM memory.  Currently,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 allocation is fixed at 32K with an additional 6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for audio DMA and IO transfers.  ARM audio buffering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cluding the where-file or cfg-file directive 'audioSize=nX'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umber of K-bytes of conventional memory to allocat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M allocation failure (e.g. audioSize=12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re are new audio drivers (dated 3/23/93 or later)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using ARM memory separately from resourc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unctions AltResMemAlloc() to get memory, ARMRead() and ARMWri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it, ARMFree() to release it, and ARMCritical() as a sema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we're in ARM code.  ARMRead() and ARMWrite() allow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/from an offset in the ARM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Get32KEMS() and Free32KEMS() to allow access to 32K of EMS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main at the top of the page frame and so can be accessed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82</w:t>
        <w:tab/>
        <w:tab/>
        <w:tab/>
        <w:tab/>
        <w:tab/>
        <w:tab/>
        <w:tab/>
        <w:tab/>
        <w:t>3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re-SCI32 cleansing.  Broken PMACHINE.S up into PMACHIN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ACHASM.S.  Broke START.S up into START.C and STARTASM.S.  Moved do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o DONGLE.S.  Did more cleanup as below, including cull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s, removing unused variables and functions, and moving exte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header files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81</w:t>
        <w:tab/>
        <w:tab/>
        <w:tab/>
        <w:tab/>
        <w:tab/>
        <w:tab/>
        <w:tab/>
        <w:tab/>
        <w:t>3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rnel function 'KDbugStr' will scroll text to a second mon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 single argument: a near sring to display or 1 to selec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 or 2 to select the second text page or 0 to clea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xlate=' directive can be used to display the Enlish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ign text (or visa-versa) to a seco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source can not be found or is incorrectly flagged and the user 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bort the game, debug (if present) will be activated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ence of alternate resources relative to patches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RESOURCE.MSG in the list of patchDir specification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s found in 'earlier' or the same directory as the equivale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SOURCE.MS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80</w:t>
        <w:tab/>
        <w:tab/>
        <w:tab/>
        <w:tab/>
        <w:tab/>
        <w:tab/>
        <w:tab/>
        <w:tab/>
        <w:t>3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thrust of these changes was to move some functions from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C files for ease in porting, especially to SCI32.  In so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some cleaning up, fixed a bug or two and added some min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many externdefs out of .S file and into .I files where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LINT_ARGS from many header files, as well as unnecessary '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function declarations.  Changed some function definitions to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lists instead of K&amp;R.  Sorted many lists of include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s can be seen and to avoid order dependencies.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include all the header files they need, and no more.  Mo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s from TYPES.H to their appropriate header fil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 is now typedefed in OBJECT.H.  Passing code through BC++ let me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s that weren't being accessed, which were removed. 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to remove conflicts between signed and unsigned characte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aring signed value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code was made conditional on PROFILER, which reduc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when profiling is not used (as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misspells the name of an object he is inspecting or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he can edit the name, instead of using memory loca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d stack now shows the address of a disposed object instead of 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some debugging functions from OBJECT.S to DEBUG.C.  Mov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rom OBJECT.S to OBJECT.C.  OBJECT.S was renamed OBJAS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roperty and SetProperty now abort the program if an invali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ssed.  This change immediately made Animate() abort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ccessing the nonexistent 'palette' property of View. 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out will speed up Animate().  If you need to determine i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alid, GetPropAddr will return 0 if the property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INVALID_PROPERTY was added to the error messages.  MacGetPropAdd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GetPropAddrMacro so it wouldn't sound like a Macintos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Heap() wasn't saving DI, which sometimes crashed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 we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PanicMsgOutput from DOS.C to ERRMSG.C.  Cleaned out some LINT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RRMS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ality of RESOURCE.MSG/MESSAGE.MAP has been expan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 of any type.  The MAKEVOLS -m option can be used to buil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s via the MESSAGE.TXT file (which functions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TXT file).  The expanded purpose of RESOURCE.MSG is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language-dependent resources.  Consequently, RESOURCE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only language-independent resources.  The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ng resources is (1) patch files; (2) RESOURCE.MSG; (3) RESOURCE.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lo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and sync resources can be queued up to 10 sequences deep via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 calls (DoSync QueueSync) and (DoAudio Queue).  These two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 in any order or interspersed, but there must be one call to (Do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) for the first sync and one call to (DoAudio Play) for the firs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DoAudio Play) call (and optional (DoAudio WPlay) call must fo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(DoAudio Queue) calls.  A call to (DoAudio Stop)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s queued and (DoSync StopSync) will flush all sync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ound Stop) called directly or indirectly will only stop a da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nd number matches the sound number of the samp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Audio Stop) can be called to stop any dac samp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76</w:t>
        <w:tab/>
        <w:tab/>
        <w:tab/>
        <w:tab/>
        <w:tab/>
        <w:tab/>
        <w:tab/>
        <w:tab/>
        <w:t xml:space="preserve">  2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rename() function and (FileIO fileRename) kerne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73</w:t>
        <w:tab/>
        <w:tab/>
        <w:tab/>
        <w:tab/>
        <w:tab/>
        <w:tab/>
        <w:tab/>
        <w:tab/>
        <w:t xml:space="preserve">  1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AV resources (Microsoft WAVE audio files) are now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; .CDA resources (CD 'Redbook' audio files)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such.  .WAV resources can co-exist in a game with .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ND resources.  The order of selection for a particular 'sound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.AUD then x.WAV and lastly x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-36 audio and sync files can now be included as patches.  The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s 'audio=' and 'sync=' can be used in RESOURCE.CFG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hs to scan for audio and sync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72</w:t>
        <w:tab/>
        <w:tab/>
        <w:tab/>
        <w:tab/>
        <w:tab/>
        <w:tab/>
        <w:tab/>
        <w:tab/>
        <w:t xml:space="preserve">  1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 for the -w command-line option which existed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but was only unmasked by changes made in Ver 1.001.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71</w:t>
        <w:tab/>
        <w:tab/>
        <w:tab/>
        <w:tab/>
        <w:tab/>
        <w:tab/>
        <w:tab/>
        <w:tab/>
        <w:tab/>
        <w:t xml:space="preserve">  1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kernel call 'SetQuitStr' (= 135) takes one near string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ically a message) which it will display at the DOS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exits.  If multiple calls to SetQuitStr are mad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ill be honored.  The maximum number of characters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25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recognized command-line argument (such as -?)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f the interpreter being displayed (and, if it is a 'de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 list of valid command-line arguments). 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exit.  This feature can be used without any other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-ROM drive is located via the AUDIO= line in the where or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uch line exists, then it is assumed that the current 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70</w:t>
        <w:tab/>
        <w:tab/>
        <w:tab/>
        <w:tab/>
        <w:tab/>
        <w:tab/>
        <w:tab/>
        <w:tab/>
        <w:t xml:space="preserve">  1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PatchDir syntax and all pertinent patch-management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 more than one path specification for locating resourc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PatchDir is omitted, just the current directory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ng patches; if PatchDir is specified then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used for locating patches unless it is explicitly named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canned in PatchDir-specified order and duplicate resources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-ROM audio 'red-book' functionality is re-introduced in par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.  Currently, the red-book driver must be named 'AUDCDROM.D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st be located in the same directory as the audio driver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udio driver was sucessfully initialized then no red-book audi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9</w:t>
        <w:tab/>
        <w:tab/>
        <w:tab/>
        <w:tab/>
        <w:tab/>
        <w:tab/>
        <w:tab/>
        <w:tab/>
        <w:t xml:space="preserve">  1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apability to specify arbitrary characters in message text with \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ped | character in edit controls, since it's a control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(Message MsgGetKey @vals) kernel call to retrieve the module,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, case and sequence number of the last message retrieved by (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Get) or (Message Msg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8</w:t>
        <w:tab/>
        <w:tab/>
        <w:tab/>
        <w:tab/>
        <w:tab/>
        <w:tab/>
        <w:tab/>
        <w:tab/>
        <w:t xml:space="preserve">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nd point calculation for container polygons when OP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7</w:t>
        <w:tab/>
        <w:tab/>
        <w:tab/>
        <w:tab/>
        <w:tab/>
        <w:tab/>
        <w:tab/>
        <w:tab/>
        <w:t xml:space="preserve">  12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iming loops in the show styles for pictur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drawing too fast on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6</w:t>
        <w:tab/>
        <w:tab/>
        <w:tab/>
        <w:tab/>
        <w:tab/>
        <w:tab/>
        <w:tab/>
        <w:tab/>
        <w:t xml:space="preserve">  1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Message kerne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GetRefNoun, MsgGetRefVerb and MsgGetRefCase, which retur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or -1 if the messag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ush and MsgPop which save the current iterator state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messages can be displayed without interfering wit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5</w:t>
        <w:tab/>
        <w:tab/>
        <w:tab/>
        <w:tab/>
        <w:tab/>
        <w:tab/>
        <w:tab/>
        <w:tab/>
        <w:t xml:space="preserve">  12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on avoider for container polygons. Going from one contain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ain1.c and test76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4</w:t>
        <w:tab/>
        <w:tab/>
        <w:tab/>
        <w:tab/>
        <w:tab/>
        <w:tab/>
        <w:tab/>
        <w:tab/>
        <w:t xml:space="preserve">  12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sci.c method of getting the resource.cfg directory for Terry Mc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3</w:t>
        <w:tab/>
        <w:tab/>
        <w:tab/>
        <w:tab/>
        <w:tab/>
        <w:tab/>
        <w:tab/>
        <w:tab/>
        <w:t xml:space="preserve">  12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getpath.c and getpath.h to fix container polygons. Also chang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3</w:t>
        <w:tab/>
        <w:tab/>
        <w:tab/>
        <w:tab/>
        <w:t xml:space="preserve">  12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y M. made changes to sci.c and savegame.c where saveDir is set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ere file is loca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2                           12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some changes to getpath.c for container polygons. See Main55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75.bat in the regression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1                           11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some changes to getpath.c for container polygons.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generated did not extend as far as was possible. See Main54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74.bat in the regression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1                           11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keyboard polling from 6 ticks to 1 tick. This w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ycles from going by while there was a keyboard even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osted. Along with this change is a change to the audio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cept the keyboard events to signal the audio driver that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 is in progress. This is because there will always b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where the audio driver can be invoked while in the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nterpreter is used without the new drivers lockups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60                          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Critch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local coordinates global for dialog box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59                           1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Critch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caused by not setting "acc" in kernel.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58</w:t>
        <w:tab/>
        <w:tab/>
        <w:tab/>
        <w:tab/>
        <w:t xml:space="preserve"> 11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</w:t>
        <w:tab/>
        <w:t>Mag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caused by the previous fix regarding stopUpdated, scale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he ability to select words in dialog box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Magne</w:t>
        <w:tab/>
        <w:tab/>
        <w:tab/>
        <w:tab/>
        <w:tab/>
        <w:t xml:space="preserve"> 10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where a stopUpdated, scaled view  fails to era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creen when its dispose metho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Peters            9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random number generator to math.s.  It now uses a 32 bit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 32 bit value.  Changed Kernel.c to use the middle 16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 bit random as a multiplier on the range of value. once the range is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random 16bits it is then shifted left 16 to obtain a rando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(range - 1) this is added to the low ofset to obta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between low and high.  Also the seed set and retrievel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a single 16bit pointer to a 32 bit location @(array size 2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ameter to set or in the third to recieve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              8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efault cursor view to the interpreter. If 998.v56 exits, loop 0 c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view will be the default cursor. If not the default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              8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getpath.c. It concerned a BAP polygon within a TAP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              8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rror check for returning heap at an od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Bye</w:t>
        <w:tab/>
        <w:tab/>
        <w:tab/>
        <w:tab/>
        <w:tab/>
        <w:tab/>
        <w:t>8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SAVEGAME.C to use PK Implode compression instead of 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wo new kernel calls: Record and PlayBack.  All sci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movements can now be recorded and saved to a file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se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Record flag 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ayBack flag 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=TRUE turns the function on, flag=FALSE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name is not supplied, data is written to sci_evt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file is a text file which can be edi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ventPollCnt, event type, event message, event modifiers, eve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a blank line seperating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will only work in the debug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8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d message stack size to f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Peters</w:t>
        <w:tab/>
        <w:tab/>
        <w:tab/>
        <w:tab/>
        <w:tab/>
        <w:t>8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ix to scaling.  Changes included from IBMNEXT.  changes to sca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culate ne offset values within cells.  Changes to CELS.S to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offset in calculating cel positions and procedures to retur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values.  Finally changed animate to include new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to scal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>8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ME 4 message file format.  Support reference fields,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point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00.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Ma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operation of the SetCursor call that restricts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area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00.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ed animate to scale the x and y offsets of scaled cels so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wn relative to a proportional x and y origin point in the c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 hopping look for cels with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00.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Bye</w:t>
        <w:tab/>
        <w:tab/>
        <w:tab/>
        <w:tab/>
        <w:tab/>
        <w:tab/>
        <w:t>7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ext codes to support multi-color and multi-font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kernel calls were added for this: TextColors and Text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s and TextFonts are used to initialize the colo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in text messages. The format for the new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TextColors &lt;color 0&gt; &lt;color 1&gt; &lt;color 2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TextFonts &lt;font 0&gt; &lt;font 1&gt; &lt;font 2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codes can now be inserted in an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#| - Text following this code will be color # in the text col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- Text following this code will be the default win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#| - Text following this code will be font # in the text fo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f| - Text following this code will be the default windo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- Prints the character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RRMSG.C.  There is no longer an ErrMsg function.  P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ert have both been changed to accept a message numb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from INTERP.ERR) instead of a string.  These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variable length argument list, so formatted string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any error messages to INTERP.ERR because of the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  <w:tab/>
        <w:tab/>
        <w:tab/>
        <w:tab/>
        <w:tab/>
        <w:tab/>
        <w:t>6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samples can now follow the same NOUN-VERB convention as Ms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follow the standard resource-naming convention (e.g. 123.AU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vols-like utility named MAKEMAPS.EXE is used to combin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samples into room-specific .MAP resources which are then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s in the same manner as all other resource types (*.AUD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to 0.MAP).  RESOURCE.AUD is generated in the proces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floppies and recombined at install-time just as RESOURCE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/WHERE files now recognize the individual lines audioSize=?K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8K), audioDisk=YES or NO (default is YES; specify NO if your g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ream audio from disk -- that will save you half-a-K of hu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Port=xxx (default is 220 hex; this line only has meaning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s).  The parameters 'size=', 'disk=' and 'port=' (which us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dioDrv= line) are no longer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ab/>
        <w:t>6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RRMSG.C to allocate larger buffer for preload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ab/>
        <w:t xml:space="preserve">5/29/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ad error message for ARM checksum failure to avoi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.ER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  <w:tab/>
        <w:tab/>
        <w:tab/>
        <w:tab/>
        <w:tab/>
        <w:tab/>
        <w:t xml:space="preserve">5/28/9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function to PalVary kernel call. PALVARYTARGET will allow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to be inserted into the targe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Control routine now looks at the NoShowBits flag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NotVali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01.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ab/>
        <w:t>5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 now keeps its pageMaps in hunk instead of heap, saving even mor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as generalized to remove duplication, which saves 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  <w:tab/>
        <w:tab/>
        <w:tab/>
        <w:tab/>
        <w:tab/>
        <w:tab/>
        <w:t>5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name of KCheck() to KResChe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  <w:tab/>
        <w:tab/>
        <w:tab/>
        <w:tab/>
        <w:tab/>
        <w:tab/>
        <w:t>5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kernel call to KPicNotValid to set NoShowBits instead of PicNot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KDrawCel now looks at NoShowBits to determine if ShowBit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. The SCI programmer show not be modifying PicNot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22/92                     Ver. 1.001.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RM checksum failure message.  If ARM detects that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s from EMS/XMS/Extended memory is not the same that it wro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s with a message telling the user to run Install and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is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.ER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20/92                     Ver. 1.001.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RM bugs introduced by Jeff in the MASM 6.0 conversion and Tom Shi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ditional compile for NEC9801.  The first reversed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with no memory manager.  The second didn't stor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XMS (as with QEMM with the FR=NO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RM pagemaps dynamic, which will save at least 2K of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VRAM, which will save anothe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ized some ARM code, which will help 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RM checksumming always on.  If ARM detects that the data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d, it will Panic out, instead of letting things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5/92                     Ver. 1.00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allow PalVary work for save, restore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2</w:t>
        <w:tab/>
        <w:tab/>
        <w:tab/>
        <w:tab/>
        <w:tab/>
        <w:tab/>
        <w:tab/>
        <w:t>Ver. 1.001.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everal bugs in FILEIO.S where drive letters we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case and where RGetFreeSpace didn't return default drive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</w:t>
        <w:tab/>
        <w:t>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/92</w:t>
        <w:tab/>
        <w:tab/>
        <w:tab/>
        <w:tab/>
        <w:tab/>
        <w:tab/>
        <w:tab/>
        <w:t>Ver. 1.001.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special effects cursor that can be used for various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fication and see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/92                     Ver. 1.001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de to make PalVary work under the ega640.drv driver.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happen instantly under EGA. Also added the variable Number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set by the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/92                     Ver. 1.001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ree new where/config file arguments that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Drv= line:  size=nK (default n is 4)  disk=x (default x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ans audio samples can be played directly from disk;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audio drivers to purge direct-disk play support, sa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K memory space)  port=x (default is 220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tatic buffer to audio support that does not span a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continuous DMA can be utilized for sample playback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llocated depends on the size= argumen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rnel function KCheck (works just like KLoad but returns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handle if the specified resource(s) can be located -- n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4/92                      Ver. 1.001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ebug commands k and K which break on a specific kernel call.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once and K is a sticky break. When you enter k or K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specific kernel call number. i.e. 113 is KPal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y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5/92                      Ver. 1.001.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in script.c which caused crashes in Mixed-Up Mother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tentially corrupted memory in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4/92                      Ver. 1.001.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he functionality of CheckFreeSpace. See below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rnel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ly pa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boolean, there is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disk in 'path' to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g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amount of space nee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rg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amount of free space in 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3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4/92                      Ver. 1.001.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g fix was made to MergePoly in getpath.c the bug fixe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#101 in the set of regression tests for getpath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agne</w:t>
        <w:tab/>
        <w:tab/>
        <w:tab/>
        <w:tab/>
        <w:tab/>
        <w:tab/>
        <w:t>Ver. 1.001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ncludes Corey Cole's new fill routine which is design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p storage. Also Larry's Pal Vary scheme has been made more accu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time intervals.  I have included fixes for the polygon based avo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hakeScreen kernel call. Chris Smith has fixed a bug that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ampled sound calls returning false information to the app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y also eliminated the "Brush" routine in DrawPic, which will now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NIC error message, and made changes to the debug routine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usage (including some changes made by La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agne</w:t>
        <w:tab/>
        <w:tab/>
        <w:tab/>
        <w:tab/>
        <w:tab/>
        <w:tab/>
        <w:t>Ver. 1.0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ncludes Chris Smith's fix to allow volume based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with message files.  Dan Foy has fixed a bug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 to trash views saved with q3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agne</w:t>
        <w:tab/>
        <w:tab/>
        <w:tab/>
        <w:tab/>
        <w:tab/>
        <w:tab/>
        <w:t>Ver. 1.001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Varying scheme will now work correctly when runn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-p optio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agne</w:t>
        <w:tab/>
        <w:tab/>
        <w:tab/>
        <w:tab/>
        <w:tab/>
        <w:tab/>
        <w:t>Ver. 1.001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to allow the Pal Varying scheme to work smoothly</w:t>
        <w:tab/>
        <w:t>on roo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agne</w:t>
        <w:tab/>
        <w:tab/>
        <w:tab/>
        <w:tab/>
        <w:tab/>
        <w:tab/>
        <w:t>Ver. 1.001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minor bug in the Brush sub function of routine of DrawPic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occasional lockups on roo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agne</w:t>
        <w:tab/>
        <w:tab/>
        <w:tab/>
        <w:tab/>
        <w:tab/>
        <w:tab/>
        <w:t>Ver. 1.001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in midi.s that was resulting in writing data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for the operating system. This was causing various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. We are still using the pre Masm 6.0 version of midi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agne</w:t>
        <w:tab/>
        <w:tab/>
        <w:tab/>
        <w:tab/>
        <w:tab/>
        <w:tab/>
        <w:t>Ver. 1.001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d the last version of midi.s and midi.i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5.1 to attempt to remove bugs created by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sm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6/92 - John 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that resulted in overlays being drawn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/92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sgSize function to Message kernel call.  The calling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 size (Message MsgSize module noun verb case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the size of the buffer needed to stor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trailing NULL.  A blank message returns 1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returns 0.  Stage directions (all caps inside parenthes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an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5/92 - John 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the dynamic scaling of views. Thus vie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d depending upon their position on the screen or und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3/92 - Jeff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ke"ing the system now does a number of version-control 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it creates the file 'info.c' including the VCSID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interpreter, the date/time of the make,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of the directory in which the make is executing, an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ile .\comment\comment.  Make is then invoked recursiv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reated and since all interpreters depend on this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s are then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interpreters have been successfully built, all versio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.\vcs are stamped with the current version number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some time, it allows the source for any module to b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utilities are required for this process and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path (they are present in i:\interp\sci\ib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_it:</w:t>
        <w:tab/>
        <w:t>Increments the last three digits of a dot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 in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c_it versi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rements the version number in 'version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line:</w:t>
        <w:tab/>
        <w:t>Writes its parameters to stdout as a single line.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ed by '@' is interpreted as the name of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be included in the output line.  Thus, if the file 'test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isted of the string "is a"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neline This @test.dat@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stdout.  The '\' character works as an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ing an '@' to be includ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source code for these utilities is in i:\interp\sci\tools\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y language preprocessor for Intel code (as.exe and ap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w obsolete.  All assembly source code for the interpr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use the MASM 6.0 structured assembly construc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 PLEASE use these constructs rather than labels and jum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 copy of MASM 6.0, get one from L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08/91 - Chri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uctured map file layout:  All resource entries are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d subordered by id; bits pertaining to type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ndividual entry allowing ids to ranged up to 65536;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ead of map file indicates where each resource type group star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format is 1-byte resource type followed by 2-byt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f map file to first resource of that type -- index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by type but can not be indexed into since gaps may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sources of a specific type; the last index is followed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55 and 2-bytes of map file size (so that a specific resour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found by binary searching its typ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patch table generation:  A table of (byte)types/(word)i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upon game start or restart so that resource patch sear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emory-resident table look-up rather than a disk(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se case of CDROM) search.  A .cfg file entry of patch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ere feed for the table generation may lie (no pat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defaults to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11/91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SG resource type.  These are used in text versions of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ext messages that are mirrored in sync and audio files i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Message(int module, int talker, int msg, char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this resource from the interpreter and a KGetMessage()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from 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27/91 - Pablo Gh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rearrangement of functions and variables in SCI modules (bo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embler) in order to improve code reusability, size and speed (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free lunch!). This set of changes affects i:\interp\sc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grams SCI and MAKEVOLS. To get the full benefi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, they should also migrate as soon as possible to i:\interp\sci\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:\interp\sci\pars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ventions are now observed (anyone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and compilation of non-compliant code will be sum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There are no extern declarations within .c or .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within .h and .i files. There are 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Each public symbol (variable or function) is declared in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ame name as the source file that provi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Panic is a procedure provided by start.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ly declared in start.i (for .s files to include)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.h (for .c files that invoke Pan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make it easier to find things in the interpret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all one has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P foo *.h *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nd out where "foo" is defined, since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aranteed to have the same name as the header file that decla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All symbols that exist in the standard C header files (i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Microsoft C) are declared in a file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 For example, our SCI directory contains a file named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ontains the prototype for atoi(strptr s), since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oi is found in the standard header file set. To comply with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w a stdlib.c that resolves all external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make it much easier to share source modul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ools we use, most of which include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(except the interpreter!). For example, if we now inclu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 version of string.h we are guaranteed NOT to redef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other header files, unlike the previous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inclusion was critical to make sure that we "won"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All symbols that are local to a module are now declared "static ne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kes code smaller AND faster. All external symbol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. Every symbol is explicitly tagged as EITHER global 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, to improve readability. The interpreter is now about 23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er, and a bit fa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All programs now compile and link with ZERO warnings in i:\interp\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revent new warnings from being overlooked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sed to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4/91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from foreign language interpreter.  Changes invol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plit where appropriate, different parameters to TextSize, Str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tFarText, adding NEC9801 conditional code.  Files changed: 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.C FARDATA.C KERNEL.C LANGUAGE.C MENU.C TEXT.C WINDOW.C KERNDIS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DATA.H KERNEL.H LANGUAGE.H TEX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PLIT.C/.H was renamed LANGUAGE.C/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/91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Drv entry in WHERE and RESOURCE.CFG enhanced to allow a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name of the driver (with whitespace in between), which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Por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2/91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Drv entry added to WHERE file and RESOURCE.CFG.  If it's NO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 isn't used.  This for the benefit of INSTALL.  The -a fla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 Changed SCI.C and RES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1/91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320.DRV now returns 256 on Detect (instead of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30/91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extensions in where files added.  OpenRes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NAME.C which looks for resources with various extens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ultiple paths.  MAKEVOLS reads a where file to find it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common to FILELOAD and VOLLOAD moved into RESNA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efault to new resource names.  SCI*.EXE defaults to using 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-a turns it off.  Removed useNewResNames parameter from ResName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ccounts for most of the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C RESOURCE.H RESNAME.C VOLLOAD.C FILELOAD.C SCI.C DEBUG.C for SCI*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VOLS.C MAKEVOLS.MAK for SC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.DEC UPDATE.C VOCAB.C SC.H INPUT.C OBJCODE.C CLASS.C TEXT.C SC.C for 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.C DC.C CTC.BAT GC.BAT MKVOCAB.GAM MKVOCAB.SYS for par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6/91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extended memory and XMS memory ARM types has been added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:  ALTRES.C.  Files added: XMS.S EXTME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1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way of naming resource files was added (0.v56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.000, e.g.).  Wherever possible, programs call ResNameMak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name based on the presence of the -N flag. 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OAD.C DEBUG.C RESOURCE.H SCI.C VOLLOAD.C RESOURCE.C DOS.C RES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ed) for SCI*.EXE; UPDATE.C VOCAB.C TEXT.C OBJCODE.C CLASS.C 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.C SC.H SC.DEC for SC.EXE; MAKEVOLS.C, VC.C, DC.C, CTC.BAT, G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.LSP (!), MKVOCAB.GAM and MKVOCAB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09/91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 supports multiple alternate resource memory types.  In addition to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support was added.  Files changed:  ALTRES.C VRAM256.S RESOUR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EMS.S and ALTRES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04/91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ferences to VRAM have been moved into ALTRES.C, the alternat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r.  This involved changes to START.S, RESOURCE.C/.H and DEBU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rocessing is now done -before- main() and ind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Mem().  This means that any variables set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must be initialized at definition (e.g. int i = 0;) to prev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laced in the BSS segment, which is cleared by InitMem()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.S and SC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0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TOOLS.BAT now archives the old tools to OLDTOOLS.LZH.  Use LH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0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tatus() now takes two arguments for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0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itMenu() call to main() and KRestartGame() so that theMenuB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 is initialized even if no menu items are ever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status bar uses theMenuBar'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0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text.c (GetLongest) that made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print with an extr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0 - Bo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floppy disk support added. At this writ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unless '-f' option is passed to SCIVXXX.  Fir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SCAN all drives (A-F) for the requir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users with MULTIPLE drives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 to use multiple floppies. This will work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games (3.5 or 5.25) only. Subsequent suppor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 PACK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.c - Parsing of command line switch.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"oadAccess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.h - EXTERN statement for oadAccess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io.s - "Exists" function. Error trapped for driv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c - Relocated GetGameDisk function (from volload.c)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quest a particular drive. Added OpenAnyDriv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io.h - Added various prototypes and the OAD_????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load.c - Re-worked some of DoLoad to use new OpenAnyDr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dified GetGameDis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0 - 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Info function selector added called TOTALHUNK. Als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called hunk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mgr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mg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0 - 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dditions from the JONES interpreter...Cen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intf and prioritize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0 - 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call Lock has been added to lock and unlock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o allow the application</w:t>
        <w:tab/>
        <w:t>programmer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 should locked or unlocked. Two new functions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added to the Memory kernel call. They are M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WriteWord for referencing and dereferenc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dis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0 - 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AB resources are now all unlocked, except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vocab which is about 2K. Text resourc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ed</w:t>
        <w:tab/>
        <w:t>and the PurgeLast function in</w:t>
        <w:tab/>
        <w:t>resource.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purge resources on a prioritized schedu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east recently used. This change gave back at least 40k of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Q2 with the only drawback being a slight pause when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ance or</w:t>
        <w:tab/>
        <w:t>printing text. RedoStopped in animate.c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allow changes in update status (from stopped to for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d) in views that are behind Dialogs. This fix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desirable way to do it, but HQ2 needs it now and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animate would be needed to fix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lpa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lsa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lvoc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lvoca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0/90 - 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rt kernel call that implements a simple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 based on a scoring function passed from SCI in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dis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rne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5/90 -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d palette matching code from PAL256.c to GRAPH256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ve was indicated by the need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/90 - Mark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size of 'where' file buffer in SCI.EX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64 cha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4/90 -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256 is now under version control. All changes to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oordinated through Dan Foy OR Corinna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directory is vol1:interp\sci\tools\ve256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s the proper batch file (vcscfg.bat) to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ject. Please see me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4/90 -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affected by changeable view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S16M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de to handle remapping. Bulk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elPointer.  DrawCel NOW expects a pal(ette) argumen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7. 0 = NO MAPPING 1 - 7 selects appropria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is NOT supported at this time but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dat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n immediate 0 to the only DrawCel call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KDrawCel to pass along an optional 7t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g is not present it passes 0 to Draw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DrawCel calls are passed the value of s_palet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nother element to the AniObj structure (AniObj.p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Ca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_palette as selector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