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Script Compiler 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26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lenames with unsigned numbers, to allow scripts &gt; 32767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pport for large scrip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that crashed compiler if there was an unterminat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the file contained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4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that crashed compiler if there was an error and EMS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EMM's Stealth option.  Removed -e commandline op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8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naming a procedure the same thing as a class or oth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nic() instead of Fatal() if a source file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28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adding globals in other than scri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8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could hang after reporting mismatched parenthese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synchronization af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2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instances are defined with the same name, the compiler will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ere after getting an error in one file, you'd ge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nly one local statement allowe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2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 using [name x] unless name is a global, local, temp 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now skip to closing parenthesis to avoid bogu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nges were made to prevent garbage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30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xpression() returns TRUE on a severe error.  This will allow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to proceed in synch and avoid bogu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st() resets its local input pointer after CloseInputSource(). 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d the compiler to hang on a severe error that occur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was the current in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0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28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wasn't being deallocated 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compile was changed so that directives are only acce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a line.  This prevents bogus tokenizing errors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nated string inside a section of code that was condition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compile symbols were changed to C-style:  #if, #elif, #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.  New symbols were added to test if a symbol has been defined:  #if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, #elifdef and #elifndef.  Using #if with an undefined symbo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n error instead of creating a symbol with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initializing an enum with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u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(+ lastTalkerDef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ferences to metastrings were removed.  This means tha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ing a key with ' instead of ` now generates an appropri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endless loop if a string is unterminated.  Prevent compil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verrunning array bounds if a string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n error if two local statement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s weren't listed at bottom of assembly list file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losed in Assemble() (then again in CompileFile()). Offset of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s list of the assembly list file are now correct instead of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where the last public wasn't listed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lassTbl after use in UpdateClassTb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2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where a selector is used and is not sending a message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with a # generates the error message "Selector &lt;name&gt; us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where an object is parenthesized generates the error message "N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&lt;object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ing a define doesn't generate a warning unless the defini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ignor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ext to the last clause of a switch or cond contains no c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han one definition of a method for an object or class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"Method already defined: &lt;method-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errors, such as running out of space, are detect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clause not at end of cond or switch statement generate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se must come at end of cond [or switch] stat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else clauses in cond or switch statement generate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ple else clau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needed for writing 997.VOC is allocated before the file is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e memory allocation request fails, the file is not lef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bulary and metastring functions were removed, and 900.VOC is no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bout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writing to list file when list file isn't open, causing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command line option added to prevent using EMS memory, which crash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using QEMM's Steal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leaned up and made more object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13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9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ES Brief browser file is now always written when a class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CLASSDEF is.  Writing this file used to take six second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12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error message formatting bugs were fixed, including miss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d missing messages on the screen when output i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garbage file nam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1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7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r uses 64K of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11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6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ere a selector that was used as an argument was alway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property even if it was a method.  This caused garbage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bject, instead of giving the sel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ere an empty last clause of a switch statement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r less random jump into cod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unused SwitchT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1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6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0 no longer has to be compiled separately or at head of bui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14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Borland C++ 3.1, with 386 code generatio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s.  Fixed bug that let optimization "get lucky"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duce slightly smaller code, but that had the effect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utput at different times on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Stephenson</w:t>
        <w:tab/>
        <w:tab/>
        <w:tab/>
        <w:tab/>
        <w:t>11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++ version.  Separate heap and hun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