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Compiler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E S S A G E   C O M P I L E R   4 . 0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Message Compiler program, MC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nverts a text file into a message file suit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and in Sierra SCI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can be compiled.  To prepare a file for compi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codes identifying the noun, verb, case, cas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, message text, the comment text and the fil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necessary to move text around; just add code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got.  Any part of the file that is not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piler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updated regularly and is stored in ASCII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mpiler in X:.  See the last section "Changes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Mess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run the Message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[-o] [-q] [-tXXX] [-u] [-h] [-?] filespec[.TXT]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rackets indicate optional items.  You may include wil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s.  If you don't give an extension, .TXT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piler compiles the files in the filespecs to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.MSG files.  If a given .MSG file already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overwrite the file.  If you wan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ifferent extension, use the -t option to specify it. 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overwrites files without asking for confirmation. 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using quotes to delimit message text.  The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underscores in message text with spaces.  The -h and -?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otherwise by means of the ## code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rived from the input file name by using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.  For example, an input file RM120.SC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120.MSG.  If the name contains no number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de in the file, the output file will be named 0.MS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MSG unless you specify otherwise with the 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set the output file name, include a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message in the file, where xxx represen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hrough 46656.  The output file will be called XXX.MS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de to split an input file up into more than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ever the ## code is seen, the current file is writt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is started with the specified number. 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verwritten, not appended to.  Make sure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twice in the same file, because the mess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use of the number will overwrit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composed of:  a noun, verb, case, sequ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, message text, comment, and message number. 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talker and message text is optional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ase comment to the case.  Nouns, verbs, cases and t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mnemonic identifiers that stand for number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n inter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Compiler compiles an input file, i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un, verb, case and talker so you don't hav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each message.  A message is added whenever a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using the current noun, verb, case and talker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xt specified, if any.  This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order the noun, verb, case talker an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 in the file, but the message text must be last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age text applies to the following message. 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ust follow the case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bove ordering requirements,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way your input files must be laid 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can put message fields on different line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, verbs, cases and talkers are stored in SCI inclu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link between mnemonic names you see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s that the SCI compiler expects.  Nouns and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XXX.SHM, where XXX represents the bas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ssage file.  Verbs are stored in VERBS.SH and tal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 TALKERS.SH.  The SINCLUDE environment vari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files.  New files will be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can't be found.  Note that whe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Message Compiler they are not locked as they a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oun for the following message(s)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xxxxxxx represents the noun name. 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un is 15 characters.  When the Message Compiler sees the %%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characters into the noun name until a space,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:" character is seen.  If the name is too long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Names are converted to uppercase.  These rule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bs, cases and talkers.  When a noun is specified, the 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reset; they no longer default to the last verb and cas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nouns per fil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 are specified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is 15 characters.  You don't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if it's the same as the last verb and the nou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un.  When a verb is specified, the case is reset;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last case used.  The maximum number of verb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specified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is 15 characters.  You don't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it's the same as the last case and the noun and ver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last noun and verb.  The maximum number of cas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 are specified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represents the sequence number.  The maximum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5.  You will normally not need to use this fiel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piler generates sequence numb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ers are specified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xx represents the talker name.  The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 name is 10 characters.  Because of the prepond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 messages, the Narrator talker name may be abbreviated @@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talkers per gam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text for the mess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xxxxxxx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 represents the text of the message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text is 2000 characters.  Note that the `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, located below the tilde ("~"), which is often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keyboard.  Also note that like all codes, you us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; don't confuse `` with the 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put file already uses quotes (") to delimit mess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the -q command line option when you ru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With this option, quotes can be used to delimi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sual `` sequence.  You must mak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neous quotes in your input file that might conf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message text, comment text and ca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character sequences are allowed in text:  \n \r 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represents a decimal ASCII code).  \n and \r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:  they emit a carriage return in the tex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imarily for compiling SC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also has another purpose:  to explicitly indicat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 text.  Normally, word wrapped input text has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line.  These carriage returns  don'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the writer wants to see in the messag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these are called "soft" carriage returns).  Since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 Compiler to differentiate between sof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d the hard carriage returns the writer actually wa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ll carriage returns.  Therefore, it's necessar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character sequence where you want a hard carriage retur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ssages don't have hard carriage returns, so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o burden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rrectly process text with left margins,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rriage return is deleted.  If you us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 underscore character ("_") is converted to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(though not in comment or case comment text)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SCI source cod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mments are specified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xxxxxxxxxxxxxxx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is 1000 characters.  The com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nformation for the case name.  Each case com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case; if you change the case comment for a c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or all messages with that case in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mment text for the next mess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xxxxxxx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comment is 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are generated by the Message Edito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ly by you.  They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represents the message number.  When you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iler format, these numbers are included.  If you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wasn't generated by the Message Edito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create n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uns are like normal nouns, bu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erbs are like normal verbs, bu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ses are like normal cases, bu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has a provision for produc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 input to the Message Editor.  When you choose File|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Editor, one of the options on the Print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"Message Compiler output".  Checking this box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essage Compiler code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make large-scale changes to messag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ord processor.  For example, let's say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wo message files into one.  You'd do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to print the files with the "Message Compiler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ecked.  Then you'd combine the two files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n you'd compile the result into a new messag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ssage is created or changed in the Messag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ime-stamped so that messages that have ch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nd its translation can be determined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ives all compiled messages the current date-stam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re is a translated file, all messages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.  For this reason, it is not advisable to 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recreate message files if they have been transl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, but all messages will appea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30  1/6/93   Made maximum sequence number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011/20/92   Added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0 10/1/92   Fixed bug where the highest message number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 after compiling a file.  Allow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message numbers (as might happen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ting and pasting of the text file) by re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new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0  8/6/92   Supports ME 4 file format.  Accepts ||xxx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s.  Skipped major ver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orm to file forma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0 6/18/92   When processing a list of files and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user to continue processing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-u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2 6/16/92   Fixed bug where .SHM file wasn't saved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omme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1  6/4/92   Fixed bug where '\n' in an input messag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feed in the output message file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haracter appear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0 3/26/92   Changed some limits:  maximum noun, verb 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now 255; max module number is 46656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sequence number is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1 2/26/92   Increased number of verbs to 255; decreas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ns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0 2/19/92   Improve default handling when verb, case or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0 1/15/92   Convert to new Message Editor format using noun-ve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012/24/91   Support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0 12/6/91   Support -q option.  Added @@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