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OL1:\PUBLIC\TOOLS\DRIVERS (X:DRI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s in this directory are the currently supported shipping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determined by management, each game should ship will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in this 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