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L1:\PUBLIC\TOOLS (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directory are used during the development of a gam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t by Sierra.  Since they are development tools, they ma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/or function as game resourc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a game is shipped (or its system is frozen),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uld be copied into a PROG\TOOLS directory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directory are periodically maintained and upd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keeping of this directory is the responsibility of Game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files are routinely archiv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