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Fragment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00 xx xx yy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 is the address of the fir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yyy is the address of the last node in th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header gets created when the add: method of the associ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gets invoked.  To prevent fragmentation, do an add: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early on in your code, creating the nod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00 nn nn pp pp kk kk d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n is the address of the nex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p is the address of the previous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d is the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kkk is the key which is used to look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dddd and kkkk are the same, since an object's I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key.  You can follow the list in the debugger using the '[' a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Use the right arrow key to move the display so that n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alue displayed.  Then'[' will change the displa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n the list and ']'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what the fragment is may or may not be eas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for an object, dddd will be the address of the obj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spect that address to determine what it is.  Otherwise,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00 nn nn pp pp kk kk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ode with information on a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n is the address of the next load modu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p is the address of the previous load modu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kkk is the number of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this, preload the module with a (ScriptID kkk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