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The SCI Debug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I debugger is invoked by pressing Alt-D.  The debugging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op up in the upper right corner of the screen, and you may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ing commands to the debugger.  To put the debugger away, jus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bugging window looks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current object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opcode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acc:xxxx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Stack           Parm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xxxx            xxxx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xxxx            xxxx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xxxx            ----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xxxx            ----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xxxx            ----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ame of the object whose method is currently exec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xt pmachine opcode to be executed.  While I won't go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ails of all the opcodes, the critical ones for debugg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send' and 'callk', and 'ret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nds a message to the object whose ID is in the accu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the pmachine (acc in the window above).  The selec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guments of the message are on the stack, the first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ements of which are displayed in the 'Stack' colum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ndow.  Sometimes a send is just a call to set or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ue of a property, in which case you will not enter a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s the kernal routine displayed in the op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s to the caller of the current method or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alue in the pmachine accu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five elements on the pmachine stack.  A ---- here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nd of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five parameters to the current method or procedure.  A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 indicates the absence of a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Debugg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o the debugger are single-key commands, sometimes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mpt for a number or string.  The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or mouse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gle step to the next pmachi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p across a send or procedure call (not necessary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callk).  This is not always reliable.  One of these days,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ok in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it, exitting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ggle the send stack on/off.  While on, the send stack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stepping in the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pect an object.  You will be prompted for the object to ins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 either the name of the object (such as 'ego', without the qu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its ID (remember to preceed hex numbers with a '$'). 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s and values of the object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ing 'i' again (while the inspector window is up) will promp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one of the object's selector names.  It will then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perty corresponding to the selector either as a number/string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as another inspector window.  Inspector windows can be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ree d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put away an inspector window, press any key but 'i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pect the object whose ID is in the accumulator.  This is a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y to see which object a send opcode is about to sen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 all objects in the heap.  (Same as (ShowObjs FALSE)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 the free blocks in the heap.  (Same as (ShowFree)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 the value of a global, local or temporary variable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prompted for the number of th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