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ssage Audio File Utility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  AUDIO   FILE   UTILITY  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erra On-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k Wi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how to use MEAUDFIL, the Message Audi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 The program copies or renames between two different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ing schemes and checks for the existence of files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scheme and sync files.  This document includes an over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use, the syntax for using it, examples of use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conventions and a summary of chang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I interpreter expects message audio files to be nam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scheme.  These files begin with '@' (for 'audio')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here as '@ files.'  However, music technicians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ames when they work with the files.  Thes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'work files.'  Sync files have the same names as '@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' except that the '@' is replaced by '#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copying or renaming @ files to work files is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'exporting,' and the opposite process is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importing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between the two naming schemes is an index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UDFIL.IDX.  This file is created by the MESCRIPT messag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program and contains both names for each audi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UDFIL reads this file to determine how to copy or rename a given @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rk file to the alternat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dio file production process begins with a CD-audio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MESCRIPT and a bunch of audio tape.  Technician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ile names listed in the script to create an work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After processing, they use MEAUDFIL to import thes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@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initial pass is completed, the technician may need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 work on an @ file.  He will first use MEAUDFIL to ex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n work file.  If the file uses 44K sampling, BUILDSFI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necessary auxiliary file with an extension of .SF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orking with the file, he will use MEAUDFIL to import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ack to an @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UDFIL can also be used to check the existence of files in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naming scheme.  It can restrict its operations (both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ing) to certain talkers, certain rooms, or certain talk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sections, items in square bracket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ort files from @ file names to work file names, use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UDFIL copy -x [-44 [-s&lt;.SFI-dest&gt;]] [source [des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means you want to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44] means the file uses 44K sampling.  The work file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.SFD (instead of .AUD) and BUILDSFI will be run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SFI fil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s&lt;.SFI-dest&gt;] indicates the directory you want the .SFI file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fter BUILDSFI is run.  This option can only be used with the -44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you don't specify this option, the .SFI files are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the .SF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rce [dest]] indicates that you can optionally specify a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rectory for the files.  When exporting,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s the @ files and the destination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work files.  Note that if you need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rectory, you must specify the source director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rectory is the current directory, use '.' f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f the source directory is the same as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as it would be if you specified neither one),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, not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ort files from work to @ file names, use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UDFIL copy -i [-44] [source [des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means you want to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44] means you want to import 44K sample rate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.SFD, instead of .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rce [dest]] has the same meaning as it does for exporting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this case the source directory contains the work fi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rectory will be used for the @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audio fil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for the existence of work files, use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UDFIL check -x [-44] [sour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means you want to check for wor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44] means you want to check for 44K sample rate work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.SFD, instead of .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rce] optionally indicates the directory containing the work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for the existence of @ files, use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UDFIL check -i [sour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means you want to check for @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rce] indicates the directory containing the @ files, if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sync fil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for the existence of sync files, use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UDFIL syncs [sour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rce] optionally indicates the directory containing the sync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other parameters than can be used with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&lt;talker&gt; lets you narrow the command to act only o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er.  You can use more than one -t parameter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act on any of the specified tal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&lt;talker&gt; lets you narrow the command to act only on all talker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talker.  You can use more than one -T paramet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command will exclude all the specified talker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ither include or exclude talkers,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&lt;room&gt;  lets you narrow the command to act only o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.  You can use more than one.  If you have a combination of -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-r parameters, the command will apply to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f the specified talkers in any of the specified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&lt;.IDX-dir&gt; lets you specify the directory where the MEAUDFIL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 is located.  You will normally run the program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making this parameter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UDFIL copy -x -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export all @ files in the current directory by renam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iles with the extension .SFD.  BUILDSFI would be ru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.SFI files would be pu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UDFIL copy -x -tROGER -r100 . C:\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export the @ files in the current directory ('.') that w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's lines in room 100.  The work files would be placed in C:\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of the work files would be .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UDFIL copy -i -mG: C:\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import all work files in C:\work to the current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on G: for MEAUDFIL.I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UDFIL check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st the names of all missing @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UDFIL check -i -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st the names of all missing @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o be checked are 44K sample files, so hav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FD instead of .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UDFIL check -x -tROGER -tGRAHAM -r100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st the names of all missing work files on drive D: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ither Roger or Graham in room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UDFIL syncs -TNAR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st the names of all missing sync files, except for NAR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ing sche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 file naming scheme lets the interpreter find the messa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room, noun, verb, case, and sequence by looking 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In order to fit this much information in 11 character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encoded using a base-36 numbering system, wher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is represented by 'A', decimal 36 is represented by 'Z'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s laid ou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RRRNNVV.C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RRR represents the room number, NN the noun number, VV the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CC the case number and S the sequ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c file naming scheme is exactly the same as that for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xcept that the '@' is replaced with '#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file naming scheme also uses base-36 and is laid ou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TRRRSSS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T represents the talker number, RRR the room number, S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message number of that talker in that room (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sequence number in the @ file name). 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MESCRIPT includes a key to these talker and room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0 2/15/93   Added ability to check syncs.  Allow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l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012/22/92   Don't abort program if a file can'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0 7/27/92   Init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