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                                              November 1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 N S T A L L  3 . 6 7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1 Nov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k Wi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describes Install, a program that installs a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hard or floppy disk.  Install shows the user the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ptions it thinks are most suitable, asks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of these choices, then runs a script which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subdirectory for the game on the user's hard disk an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file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updated regularly and is stored in ASCII form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Install, in the X:INSTALL directory.  See the las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nges" for a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tarts the Install program by logging onto the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Install program and typing INSTALL.  After a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files from the installation disk, an introductory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The user can press ENTER at this screen to continue or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a Destination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creen asks the user to select which hard disk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o only if the install is invoked from drives A:, B: or a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Only drives C: and above are allowed (unless the FLOPPY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present in RESOURCE.CFG--see below).  The user can pres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installation at this point, or select a dr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space on it.  The amount of space the game tak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RESOURCE.CFG with an entry of the form 'space=x' wher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amount of space in K.  If this entry is not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.CFG, no space check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stall program can determine that a particular driv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via Stacker or a similar utility, it will put a '?' b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ive if there isn't at least twice the required spac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our games are already compressed, and disk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can't take that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will look on the hard disk specified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as previously installed, in which case the user's old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on the n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rming Installation Ch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Choices screen shows the user what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ptions it thinks are most suitable for running the gam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 the user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"View documention update in README file" (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alled README or READ.ME on the installation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"Make bootable floppy disk" to make a boot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"Accept these choices" to continue the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"Cancel installation" to return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SC to return to the previous screen (the destinati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highlight to a choice and press ENTER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an Installation 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wants to change an installation choice, a menu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ossible choices for that item on it.  In gener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will be listed in decreasing order of desirability. 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is displayed beside each choice that the Install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the user's machine ca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put the highlight on a given choice and press F1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or that choice, if available.  In addition, some choi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an additional screen of information if the user choos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selects a choice that the program feels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is hardware, a warning message is displayed and the user is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rm his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specific installation choice menus for SCI games (TS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fferent screens).  If there is only one choice possi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ype of option, the choice won't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Choices screen (such as the Video choice for a VGA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).  If there are no choices possible (because there are no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at choice present), no choice will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Choice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    This menu shows the video card and monitor choic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program can detect what video card the user ha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 should rarely have to use this menu to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    Here is where the user selects what sound card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, we can usually detect this, with the exce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Blaster card.  Also, we consider that the us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land card if he has any MIDI device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    This menu allows users of CD games to specify the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for speech and other CD a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 This menu allows the user to specify whether to us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ystick or not.  We detect the presence of a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 This menu allows the user to specify whether to use 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 Tandy keyboard.  We do not detect the Tandy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    We detect whether the user has a mouse, but this menu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m to choose not to have the game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  This menu lets the user turn off our use of his extr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panded, extended, and/or XMS memory) if he has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F1 at this menu shows the user which of thes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extra memory he has, and how much of each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is is an input field that allows the user to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where game files will be placed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, if any, is listed in the RESOURCE.CFG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entered by the user is checked for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event the Mouse and Memory menus from appearing (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files associated with them) by including line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Drv =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Drv =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OURCE.CFG that you ship.  This is appropriate for SCI3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ootabl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formats a boot disk with minimal 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s.  On DOS 5.0 80386 systems, it loads DOS,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and other needed drivers high for real mode games; for SCI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games it leaves them in l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RESOURCE.CFG entries that indicate the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expected in order to make the boot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CPU = 386 (only "386" is currently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DOS = 500 (or 401 or 330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= real (for SCI16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MS = 200 (in kilo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inEMS is present and mode=real, EMM386 will be direct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memory; otherwis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is entry determines whether CD drivers, if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boot files, will be added to the boot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= yes (or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-by-step procedur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reads the user's current configuration.  If h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high enough version of DOS or a good enough CPU, it ab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 does not have enough extended memory to provide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EMS, it aborts.  This must include 200K for the game, 200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pper memory blocks, 208K for the observed over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386.EXE/HIMEM.SYS and 50K for sl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he is running 4DOS or other non-DOS command processor, it ab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, under DOS 5.0, the current command proces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during a FORMAT /S, but under the name COMMAND.COM,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riginally named something else.  This can confuse a syste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, so we just ba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SPEC environment variable is used to determine the hard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 look for stuff like AUTOEXEC.BAT.  If COMSPEC is mis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include a drive letter, drive C: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AUTOEXEC.BAT is read.  If it contains an invoc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"MOUSE" in the name, that information is recorded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invocation of SHARE, that information is recorded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MSCDEX, that information is recorded and the MSCDEX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sed to identify the CD drivers used in CONFIG.SYS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ET SOUND= or SET BLASTER= command, tha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.  If it contains a command to run KEYB, tha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CONFIG.SYS is read.  If it contains an invocation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MOUSE" in the name, that information is recorded.  Also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nes with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 hard disk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t_drv.sys, dmrvr.bin, edvr.sys, sstor.sys, harddriv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swap.com, stacker.com, devswap.com,  sstordrv.sy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oun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sound.sys, csp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C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rom.sys, chinon01.sys, chinon02.sys, chinon03.sys, fdcd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dscd_fd.sys, mtmcdd.sys, mtmcds.sys, neccdr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ds650sm.sys, pcdlat.sys,  sbpcd.sys, sony_cdu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y_pfm.sys, tslcdr.sy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v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 when the hard disk is searched.  The mouse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  If the minEMS or both the minDOS=500 and minCPU=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 entries were found, EMM386.EXE and HIMEM.S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If they're not found, the process aborts.  For SCI32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rivers are not required 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prompted to put a blank disk in drive A:. 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o make sure the disk is either unformatted, or is a 1.2M,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4M, 720K or 360K floppy disk.  If it can't be determined wha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is, the Install program asks the user.  If the disk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, he is prompted to replace it with a disk that doe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files (including hidden or system files, or directori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the floppy disk, a list of them is displayed to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at he wants to era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hen runs the DOS FORMAT program.  After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it examines the floppy disk to make sure that 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nd only three files:  COMMAND.COM and two hidden,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only files (whose names don't matter).  If not, the form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have been unsuccessful and the process 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hen creates AUTOEXEC.BAT on the boot disk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&lt;the user's 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&lt;the user's promp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MSPEC= &lt;the user's initial com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HIGH &lt;mouse driver&gt;  (if the mouse was loaded i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UTOEXEC.BAT or a program that looks like a mouse driv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his hard disk. If the system doesn't support LOADHIGH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for SCI32, the mouse is loaded 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HIGH MSCDEX &lt;parameters&gt; (if found in user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CDEX &lt;parameters&gt;      It was found that if MSCDEX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high because of insufficient memory, DOS won't load it low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back.  Therefore, we ha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re added.  If 'directory' and 'cmd' entries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.CFG the process will add commands to change to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 that command.  For example, to have the boot disk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SIERRA\KQ6 directory and run KQ6.BAT, include the follo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OURCE.CFG supplied with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= \SIERRA\KQ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 = KQ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the user is running INSTALL from his hard disk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install and makes a boot disk, the directory ent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; the current directory is used instead.  This is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f he copied the game to a different director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hen copies HIMEM.SYS and EMM386.SYS (if needed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loppy.  It copies these files instead of just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n the hard disk to handle the situation if these files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ressed volume and can't be accessed until afte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software h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hen creates CONFIG.SYS on the boot disk.  If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SCI32 and the user's system supports use of the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HIME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EMM386.EXE RAM &lt;emsMem&gt; '386 only, where emsMe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amount of extended memory in the user's machine, minus 208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EMM386.EXE/HIMEM.SYS overhead, minus 100K for slop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ires EMS and his boot configuration requires load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, such as Stacker or CD-ROM drivers, the parameters "I=C8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F M3" are added in order to give him enough high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=HIGH  on a '286 with DOS 5.0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=HIGH,UMB on a '386 with DOS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tries are also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=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S=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HIGH=&lt;mouse driver&gt; if the mouse driver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DRIVE=x if found in user's original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HIGH=DBLSPACE.SYS /MOVE on DOS 6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tries, as noted above, are added for sound drivers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SHARE was invoked in the user's AUTOEXEC.BAT, he is w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boot after playing the game (since we don't load SHARE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Default Ch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changes any of the choices Install suggested for hi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as first installed, an additional choice will b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o Sierra defaults."  This lets him start over with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Installation Ch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user chooses "Accept these choices" from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screen, he may be shown various information screens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to turn off NUMLOCK before playing the game.  He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at these screens or ESC to go back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the game is actually installed on the user's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ecuting the installation script in INSTALL.SCR.  Thi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sks additional questions of the user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game, checks the user's disk for sufficient fre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subdirectory and copies the game files. 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is not modified.  After the script has completed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s a key to exit Install and proceeds to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Without Hardware Auto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nstall program starts, it performs various t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user's hardware configuration.  It is conceiv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sts could hang the user's machine.  In this event,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be started with the -m command line flag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-m at the DOS prompt.  This flag disables autodet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ll be presented with a sequence of menus from which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ard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autodetection selectively, follow the -m flag with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autodetection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YSTICK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    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enable music autodetection only, use INSTALL -m2.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ogether to enable more than one autodetec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memory and video autodetection (128 + 1 = 129)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-m129.  This option is available primarily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Configuration and Updat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needs to change his configuration after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he can run the Install program again from his hard drive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sked which drive to install to, and his previous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for him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updating a game from floppy, after selecting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o the old configuration will be presented for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game will require many different files, which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installation process by INSTALL.SCR.  The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, patches, batch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required by the Install program itself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  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HLP    Besides help and information messages, this fil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s the names of the driver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 as menu choices.  The order of thes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file determines the order of the menu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TXT    This file contains the rest of the text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.  If either this file or INSTALL.HL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nd on the current drive, the Install program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able to locate its text, and an error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SCR    This file contains the commands to actually copy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 user's disk.  The Install program will ru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le, but there wouldn't be much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information of interest mainly to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h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 in general are created from the driver files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disk.  If there are no driver files of a given men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n disk (like CD speech, for example), no menu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choice will be recorded in RESOURCE.CFG.  If there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ile (e.g. VGA320.DRV for a VGA-only game), the menu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d that driver will be recorded in RESOURC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driver menu choices is determined by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ext entries in INSTALL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, Information and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n be help and/or information for each menu choice. 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s displayed when the user highlights the choice and presses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 entry is displayed when the user selects a choi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 on it.  In general, an information item i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the user of some condition (e.g. to turn off NUMLOCK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Ego with the keypad cursor keys).  When th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the user has the option of pressing ENTER to continu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to go back and change his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doesn't go to any of the individual menu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hoices, all appropriate information screens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accepts the choices shown on the Installation Choice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sure he sees all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doesn't have to be help or information entries for a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, though naturally help entries are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N Install contains some screens that are input field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  Install will record the contents of these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entry, rather than the name of a driv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by the name README or READ.ME is present, the user ca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within the Install program.  The file should be formatt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lines are longer than 74 characters.  Tabs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TXT contains all the rest of the text display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se files hav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tc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label is an identifying string, and text i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Case is not significant in label.  Whitespac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es and after the label is stripped, but whitespac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is significant.  Text can be as many lines as necessary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an be up to 2000 characters long and will norm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ped if necessary when displayed by the program. 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broken into separate lines if each line ends in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slash and newline will be deleted wh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up, Install scans the installation disk for INSTALL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HLP, then for any other .TXT and .HLP files and add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to its dictionary of text entries.  An entry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overrides a previously defined entry.  Therefore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an entry without changing the default files, simp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.TXT or .HLP file with the new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s for help, information and driver descriptions 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driver.hlp, driver.inf and driver.drv respectively, wher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base name of the associated driver file or cho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driver used as the text for a menu choic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aken from the driver file itself but comes from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chooses to accept the configuration on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menu, the choices are recorded in the RESOURCE.CFG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tem, a line is recorded in this file showing the driver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Video menu will create a lin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Drv = VGA320.D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menus act a little differently:  The Joystick menu wil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joyDrv = JOYSTICK.DRV or joyDrv = NO.  The Mouse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either mouseDrv = STDMOUSE.DRV or mouseDrv = NO. 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ll record either memoryDrv = ARM.DRV or memoryDrv = NO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are no driver files called STDMOUSE.DRV, ARM.DRV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ing Full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only runs the Install script (which do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pying) if the user is running it from floppy drive A: or B: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D drive.  Otherwise, it assumes the user is updating a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simply updates his RESOURC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the Install program to do a full install and run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use the -f optio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P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P compression is the scheme by which the install program can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pression in order to cut down on the amount of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needed to install a game.  The files to be compresse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ernal to the install such as install.txt,  as well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are eventually copied over to the user's hard disk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ce thing about this compression feature is that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  Anyone not interested in the benefits of moder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can operate the  install program in the normal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from which  the install can make use of compress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SIP archive files (name.sip).  These SIP files ar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created by the command-line tool sip.exe,  which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Ware data compression library to perform the actual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the tool "sip.exe" can be obta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"sip.doc" available at an  X: nea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recognizes "install.sip" to be the SIP file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 or read.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ile is present the install will obtain thes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thus the first three must be present within the archiv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are optional as the norm.  Another SIP fil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s "drivers.sip" that contains all of the driver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for detection purposes and  subsequently copied o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.  The file "sierra.sip" is recognized as well,  for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y miscellaneous files like patches or map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get copied over by the install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re presence of any one of these SIP files will trigger  i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install program.  For example, if archive "drivers.sip"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ource disk, the install will process driver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 If "drivers.sip" is not present, the install will ex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iles to be on the diskette in uncompressed form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applies for "install.s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script requires no special commands to copy ov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in an SIP file because the Copy command has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the relevant SIP files for the file or files to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atch is found, the file is then automatically extra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sk along with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said extraction.  For example, the script command "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*.bat" would extract all batch files included with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Parchives, then any remaining loose batch files would be copi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.  As of now, there is no SIP support for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files kept  over several disks.  This operation, if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use standard un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the install script's responsibility to copy ove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normally included within the SIParchives, the re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has no need for the original SIP files.  The re-install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 with the loose files already present on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 perceived by the user will be that the insta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before the first screen appears will take a bit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only be a factor during the initial install from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the game team, the compression process will requir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effort to create and maintain the SIP archives, but th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ttered setup disk should prove to be  a welcome addition to an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is running the Install program from a floppy drive (A: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:) or a CD drive and the installation script file INSTALL.SC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it will be executed.  INSTALL.SCR uses a languag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MS-DOS Batch, but with enhancements.  Typic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script will display messages to the user, get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, check for sufficient disk space, create a subdirectory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variables are passed to the script by the Install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1, which is replaced by the destinati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2, which is replaced by the installation sourc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3, which is replaced by the new contents of RESOURC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4, which is replaced by the destin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it when you use the parameter in th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is installing from floppy disk or CD (as oppos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stall from the hard disk in order to change options),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of the script file to create RESOURCE.CF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irectory on the user's hard disk.  It can't simp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from the floppy disk, since it isn't written the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is necessary to create RESOURC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%3&gt;resourc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included in the section of the script file whe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copied from the floppy disk to the user's hard dis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eliminates writing to the floppy disk, which users object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conforms to situations where the installation disk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, like CD-ROM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Installation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sample INSTALL.SCR with annotations.  I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utorial purposes only; the actual script will be dictat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's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dir %1:%4    Cant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dir creates the directory specified and changes to it (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ntCreate label if the directory can't be created or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Copying Startup Fil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will differ depending on the game, but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on of RESOURCE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%2:*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%2:*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%2: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you copy all the .TXT and .HLP files to the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lse the user won't be able to run the install program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%2: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%2:sierr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%2:resource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%2:resource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%3 &gt; resourc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%2: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Copying Game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ines copy the resource files from each disk to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, checking to see if the file exists in the sourc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before prompting the user to inse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%2:resource.001 Insert Disk 1 in drive %2: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%2:resource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%2:resource.002 Insert Disk 2 in drive %2: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%2:resource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%2:resource.003 Insert Disk 3 in drive %2: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%2:resource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%2:resource.004 Insert Disk 4 in drive %2: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%2:resource.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%2:resource.005 Insert Disk 5 in drive %2: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%2:resource.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To play 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Type SQ4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To play LA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Type CD %4 and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Then type SQ4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ant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Unable to create directory %1:\sierra\sq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vailable in this langua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R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s an alert window, displays message, and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NTER to continue, or ESC to exit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s the messag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sourceSpec [destSpec] [/q] [/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while the file is being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destFileName + source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orm allows concatenation of one file to anoth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is based on the DOS syntax for the sam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FileName is created if it doesn't exist, and source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ppended to it.  Wildcards are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s a file or group of files.  Wildcards ar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text [&gt; or &gt;&gt;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o redirection (&gt; or &gt;&gt;) this command displays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.  The redirection symbols allow writing or appending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.  This is needed to create the batch file that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, since this batch file should include a command to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c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s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S fileName alert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filename doesn't exist, does an ALERT with alert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ing the user to either put in the correct disk 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DIR path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s to change directory to path, creating path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unsuccessful, goes to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ed harmful (just kid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[NOT] ERRORLEVEL valu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s the number value to the return value of the la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.  If the return value was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, command is executed.  NOT reverses this logic.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any valid scri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[NOT] EXIST fileSpec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if fileSpec (which can be a wildcard) ex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s command if it does.  NOT reverses this logic.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any valid scri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[mess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essage is not specified, Press a key to continue...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letters choice1 choice2 choice3 choic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s a keypress from the user, and branches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.  For example, if the comm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K abcd aChoice bChoice cChoice d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user typed a C, the script would goto the label c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is not significant for keyp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drive kilobytes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s that drive has kilobytes free; if not, goes to labe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is not  supported if a "space=x" entry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.CFG (where 'x' represents the disk space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in K) as the Install program itself will test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DIR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s to see if path contains any files (like thos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install).  If so, confirms that user wants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DIR, GOTO, PICK, and SPACE commands can cause exec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to a label.  As in DOS Batch, a label is a word on a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with a colon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script can run external programs by simply us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followed by any parameters (including %1, %2 or %3 tha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).  The program name does not have to include an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no path is included in the name, the PATH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to fin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a .COM or .EXE file, it is run direct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 and ERRORLEVEL will be set (see above under th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see how ERRORLEVEL is used).  If the program ca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if the command is a .BAT file or internal DOS comma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is called to attempt to run it and ERRORLEVEL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-1.  Because of this, there is no error message if a program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, since COMMAND.COM doesn't tell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utput of a program is redirected with &gt; or &gt;&gt;,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configuration file should be included on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This file can include default entries, no-default entri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ntry, a floppy entry and/or other game-specific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n be constant information in the defaul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Install program doesn't change, use or even know about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entry is minHunk = 1000k (e.g.).  Install will simply ad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t doesn't understand to the installed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lso adds any default, no-default and directory entr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the following applies only to TS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of the choices in the Install program, autodetectio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efaults.  But for TSN, e.g., the choice of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prefix string can be specified by a line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of the form default prefix = ATZ~!.  ATZ~!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efix the user sees when he first installs TSN. 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vert to that prefix by selecting "Return to Sierra defaul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stallation Choices screen.  Default entr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needed for other Sierra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sometimes be necessary to require the user to make a dec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simply giving him a default choice.  This can be e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cluding a line in the default configuration fil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uchtone = none (for the touchtone choice).  This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ouchtone choice menu will be displayed to the user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Install program.  Anytime it is necessary to forc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 explicit choice a no-default entry should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to show the user his previous choices.  To do this,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directory = \tsn should be included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 This would instruct the Install program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sn directory for a previou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Sierra games can't be installed to a floppy driv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 won't allow drives A: or B: to be selec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of the install.  However, including the line floppy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fault configuration file will allow installation to a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stination floppy drive is the same as the installation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script won't be executed; only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Screen (TS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PASS_SET.DTA is maintained.  It can contain thre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ssword information:  1) "AB" followed by a password,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s automatic password entry; 2) "BC" followed by padd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hooses to enter his password each time and hasn't ru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; or 3) "DF" followed by padding if the user chooses to en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has run the game.  The password is from 6 to te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r digits and is encrypted.  The file is padded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entry in the configuration file is used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file on an update.  Otherwise, it is looked f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 The file is always written back out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by the scri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70  11/21/93  Detect SADL.DRV (Ed Critch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61  11/16/93  Copy over CSP.SYS.  Don't load MSCDEX twic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of them is loaded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60  11/14/93  Boot disk maker:  SCI32 protected mode boo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oesn't load things high).  Copies SET BLASTE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.  Doesn't abort if can't find DBLSPACE.DR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esn't use "I=C800-EFFF M3" option to EMM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mpt puts our text on line abov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changes:  Fixed SPACE command i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nguage to treat argument as unsigned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mode=" line to RESOURCE.CFG to use for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CI16) programs (for bootdisk maker's benef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tter handling of nonexistent or empty dri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 selec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48   5/21/93  Boot disk maker:  Make boot disk AUTOEXEC.BAT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ll destination hard disk, instead of 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.  Pause after running FORMAT so user ca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AT error message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47   5/13/93  Boot disk maker: fixed FORMAT command invo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S 3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45-6 5/10/93  Boot disk maker:  load mouse driver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44   4/26/93  Handle checking for disk compression on a w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tected drive.  If no space on drive to test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error, report no compression.  Boot disk ma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 DOS 6's DoubleSpace disk compression.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use driver last.  Fixed bug if MSCDEX is load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 CD drive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30   3/25/93  Detect Aria sound driver (Ed Critch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20    3/8/93  Source directory wasn't being set properly.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ACE script command if RESOURCE.CFG doesn'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"space=" entry.  "directory=" entry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ten twice to RESOURCE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12   2/25/93  Boot disk maker allows changing to a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ot even if a command isn't specified,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11   2/23/93  Fixed bug in user defined directory scr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mpt was not adjusted when the destinati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10   2/22/93  Drive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00   2/16/93  Added the ability for the install to operat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compressed using the SIP archive form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ll can also work as normal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ression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90    2/5/93  If MSCDEX specifies more than one CD drive, bo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looked for in the user's CONFIG.SYS and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oot disk.  If KEYB is used in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EXEC.BAT, it will be used in the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ed bug where 64K EMS was eaten each ti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80   1/12/93  The prompt for the user chosen directory now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lash built into the prompt.  The user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s to provi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 can be formatted in high density drive.  EMM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HIMEM.SYS now copied to boot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atibility with compressed hard drives.  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rs are not loaded unless 'CD=yes'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OURCE.CFG.  If the game does not requir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ndicated by lack of 'minEMS=' line in RESOURCE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oot disk maker won't direct EMM386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S. If the game requires EMS and a CD driver o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 manager is loading (requiring more high mem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M386  will be run with the I=C800-EFFF M3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s in AUTOEXEC preceded with '@' are now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rectly.  MSCDEX, if found, is loaded twice: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gh and once low.  This is because if it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ad high because of insufficient memory,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ad low unless we explicitly tell it to.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w searches entire floppy disk to make sure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Install is or isn't in the drive.  Aft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 is made, changes back to install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oppy.  This allows the boot disk maker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perly if Install is                 not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oot directory of the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70  12/17/92  Return an errorlevel from external programs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put is redirected (we handle all re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put now).  Made tab character a delimi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sing tokens from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68  11/24/92  Added support for midnone.dr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67   10/1/92  Install will now detect if you are on a C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support for the Microsoft Windows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66   9/29/92  Updated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65   9/27/92  Fixed a bug so disk errors like disengaging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o early will be correctly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64   9/15/92  For the moment, the install will not append the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ually included on the config file lin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udio port.  A more complete 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thco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63    9/2/92  Added the /s flag to the copy command. This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copy with echoing to the screen.  Fixed the '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st' command to now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62   7/23/92  Program now allows user to pick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 files will be placed.  Also added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ound Blaster Pro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61   6/15/92  After creating boot disk, prompt to replace boo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install disk after prompting to label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60   6/12/92  After making a boot disk, program asks user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ll disk back in.  Corrected Gamebl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ndBlaster number of voices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LL.HLP.  Changed help and menu text for EGA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r so that it doesn't say RGB moni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ed (Dan Fo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51   6/10/92  Added several more device drivers to be copi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king a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50a   6/8/92  (TSN) TSN.CFG wasn't being written on a re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50   5/27/92  Support more drivers when creating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40   5/26/92  Making a boot disk on a '286 with DOS 5.0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S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31   5/15/92  Boot disk making function can start game i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startup command provided in RESOURCE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Version number wasn't incremen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31a  5/14/92  (TSN) Always write out the password file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ing the script do it on an initial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31   5/13/92  Fixed bug in 'xxx = none' which made program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no' == 'n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30    5/4/92  Added support for 'xxx = none' resource file ent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ynamix can avoid showing the mouse and memory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21   4/30/92  Made so "Make boot disk" is never default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20   4/27/92  Added 'if exi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11   4/24/92  Fixed another bug where previous install'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weren't rea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10   4/24/92  Added concatenation capability to 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01   4/24/92  Fixed bug where previous install's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ren't rea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00   4/22/92  Added boot disk making function for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S and all C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11a  4/21/92  Added password screens for TS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 making module.  Added option in cod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ow making boot disk, for TS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10   3/20/92  Added DOS 5.0, '386 boot disk making function.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 bugs related to faulty optimization in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++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00    3/5/92  Converted to Borland C++ 3.0.  Fixed bu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elling to a program in the install script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creen regardless of presence of in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96c  1/30/92  (TSN only)  Forwent secondary phone numb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96b  1/28/92  (TSN only)  Added secondary phone number and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96   1/13/92  Fixed bug where shelling to a program in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ipt truncated the command line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95a 12/19/91  (TSN only)  Made modem setup string input field w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from 35 to 55 cha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95  11/21/91  If installing on a network, limit max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ll to to Z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94  11/14/91  Improved detection of Sound Blaster on fast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hris Smi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93   11/5/91  Fixed bug when a version number was long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393a.  Changed title of TSN phone list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owed wider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92   11/1/91  Added /q flag to 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91  10/14/91  Fixed compiler option that was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9    10/8/91  Minor internal changes to support The La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tilities.  Integrated with library use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s (like View Ed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81   10/1/91  (TSN only) Added 9600 baud menu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8    9/26/91  Added screen at end of install telling use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his warranty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number.  Thousandths will be used fo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es; hundredths for small improvements; tenth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jor improvements; and unit for re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7     9/6/91  Fixed YATB (Yet Another Tandy Bug) where the T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hang while detecting extended memory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de right window shadow narrower if in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5-line mode to match size of bottom sha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an external command is redirected, don'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6     9/4/91  Help for TSN phone number views 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5    8/29/91  Wasn't getting text for joystick menu labe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LL.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4    8/28/91  Fixed video display routine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ltra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    8/20/91  Clear screen on abort from critica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2    8/19/91  Added ability to execute external programs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ir return value with new IF ERRORLEVE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ed bug where port wasn't appended to s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dio configura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1     8/2/91  Made command log window l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0    7/31/91  Major rewrite of display and window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utines.  The display speed is considerab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few windows use different colors. 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rge memory model, which has mad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2    7/17/91  Improved error message when a text entry isn'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1a   7/17/91  (TSN only) New comm port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1    7/16/91  Added option to view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'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286 with no extended memory allows user to "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ra memory" (even though the game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ually try to use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0    7/15/91  Converted to acompact model to make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.  This increased the size of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out 11,5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5             Fixed bug where a Tandy with no extended memor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ort a bogus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             Fixed bug where a file created by redirectio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3             Fixed some bugs having to do with long tex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bserved when testing Spanish languag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roved detection of full targe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2             Made the order of driver menu choices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rder of the associated entries in INSTALL.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autodetection for audio (Chris Smi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1             Added floppy = yes entry to default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0             Moved all text into text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0             Show menu of default choices.  Read existing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