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1:\PUBLIC\TOOLS\DRIVERS\SOLONLY (X:DRIVERS\SOL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in this directory are for use by game developers only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d with an 'x' indicate that the driver will accept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drivers should be shipped with a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