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OL1:\PUBLIC\TOOLS\DRIVERS\NON_SHIP (X:DRIVERS\NON_S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s in this directory are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obsolete, but we want to keep copies to support olde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not popular enough to justify shipping with every g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for the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drivers should be shipped with a g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