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RAVITY SIMULATION IN S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gravitational acceleration is 9.8 m/s/s.  To convert th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 simulation units of pixels/cycle/cycle, we use the following form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= 9.8 * h/(f **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</w:t>
        <w:tab/>
        <w:t>is the height, in pixels, of a one meter tall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>is the frequency, in cycles/second, of the animation cy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animation speed is 10 animation cycles/second, so in genera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= .098 *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sized actor is about 33 pixels tall.  Assuming that the a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ter tall, we get a default g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= 3.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Jump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umpTo motion class is designed to allow an actor to jump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n the screen.  This is done by assuming that, in the Jump cla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and vertical speeds are related by the scale factor n.  W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for the magnitude which gets us where we want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 coordinate of the endpoint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 = x0 + v *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(x1 - x0)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 coordinate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1</w:t>
        <w:tab/>
        <w:t>= y0 + n * v * t + g * t**2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y0 + n * v * (x1 - x0)/v + g * (x1 - x0)**2/(2 * v**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x = x1 - x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y = y1 - y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y - n * dx = g * dx**2/(2 * v**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= sqrt(g * dx**2/(2 * (dy - dx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