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 of the modified Bresenham line algorithm used in the Mo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oley &amp; van Dam, Fundamentals of Interactive Compute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433-435 for the derivation of the algorithm for unit ste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</w:t>
        <w:tab/>
        <w:tab/>
        <w:t>o</w:t>
        <w:tab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, 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+dx, q+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</w:t>
        <w:tab/>
        <w:tab/>
        <w:t>o</w:t>
        <w:tab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</w:t>
        <w:tab/>
        <w:tab/>
        <w:t>o</w:t>
        <w:tab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r+dx, q+dy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we want to move between the points (0,0) and (DX,DY)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(DY/DX)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the assumption that (DY/DX) &lt;= 1.  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may just b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ve the distance dx along the x-axis from the point (r,q)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in general the line falls between the two pixels (r+dx, q+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r+dx, q+dy+1)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 = floor((DY/DX)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the distances between the line and the pixels on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s and t, we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(DY/DX)(r+dx) - (q+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(q+dy+1) - (DY/DX)(r+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 &gt; t, then the line is closer to the point (r+dx,q+dy+1),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(r+dx,q+dy).  To test this, we compute s-t.  If it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int is chosen, otherwise the sec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 t = 2(DY/DX)(r+dx) - 2(q+dy)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X is positive (as it is in the above figure), we retain the sign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(s-t)</w:t>
        <w:tab/>
        <w:t>= 2DY(r+dx) - 2DX(q+dy) - DX</w:t>
        <w:tab/>
        <w:tab/>
        <w:tab/>
        <w:tab/>
        <w:tab/>
        <w:tab/>
        <w:tab/>
        <w:tab/>
        <w:t>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2(rDY - qDX)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= 2(DYdx - DXdy) -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quantity d(i) = DX(s-t) at the point (x(i-1),y(i-1))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that point.  We can compute the decision variable at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at the previous point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(i) = 2(x(i-1)DY - y(i-1)DX)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(i+1) = 2(x(i)DY - y(i)DX)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(i+1) - d(i) = 2DY(x(i) - x(i-1)) - 2DX(y(i) - y(i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x(i) - x(i-1) = dx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(i+1) = d(i) + 2DYdx - 2DX(y(i) - y(i-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(i) &gt;= 0, we select the point (r+dx,q+dy+1) so y(i) = y(i-1) + dy + 1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(i+1) </w:t>
        <w:tab/>
        <w:t>= d(i) + 2DYdx - 2DX(dy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d(i) + 2(DYdx - DXdy) - 2DX</w:t>
        <w:tab/>
        <w:tab/>
        <w:tab/>
        <w:tab/>
        <w:tab/>
        <w:tab/>
        <w:tab/>
        <w:tab/>
        <w:t>(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(i) &lt; 0, we select the point (r+dx,q+dy) so y(i) = y(i-1) + d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(i+1)</w:t>
        <w:tab/>
        <w:t>= d(i) + 2DYdx - 2DX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d(i) + 2(DYdx - DXdy)</w:t>
        <w:tab/>
        <w:tab/>
        <w:tab/>
        <w:tab/>
        <w:tab/>
        <w:tab/>
        <w:tab/>
        <w:tab/>
        <w:tab/>
        <w:t>(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e decision variable, d(0) is obtained from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1) with r = 0, q =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(0) = 2(DYdx - DXdy) -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tion in a different quadrant, the derivation goes simil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r+dx, q+dy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</w:t>
        <w:tab/>
        <w:tab/>
        <w:t>o</w:t>
        <w:tab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</w:t>
        <w:tab/>
        <w:tab/>
        <w:t>o</w:t>
        <w:tab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+dx, q+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</w:t>
        <w:tab/>
        <w:tab/>
        <w:t>o</w:t>
        <w:tab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, q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 = floor((DY/DX)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gned (in this case negative) integer change in y for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writing the distance so that they are positive, w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(q+dy) - (DY/DX)(r+d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(DY/DX)(r+dx) - (q+dy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 t = 2(q+dy) - 2(DY/DX)(r+dx)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X is positive (as it is in the above figure), we retain the sign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(s-t)</w:t>
        <w:tab/>
        <w:t>= 2DX(q+dy) - 2DY(r+dx) - DX</w:t>
        <w:tab/>
        <w:tab/>
        <w:tab/>
        <w:tab/>
        <w:tab/>
        <w:tab/>
        <w:tab/>
        <w:tab/>
        <w:t>(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2(qDX - rDY)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= 2(DXdy - DYdx) -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(i) = 2(y(i-1)DX - x(i-1)DY)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(i+1) = 2(y(i)DX - x(i)DY)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(i+1) - d(i) = 2DX(y(i) - y(i+1)) - 2DY(x(i) - x(i-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x(i) - x(i-1) = dx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(i+1) = d(i) + 2DX(y(i) - y(i-1)) - 2DY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(i) &gt;= 0, we select the point (r+dx,q+dy-1) so y(i) = y(i-1) + dy - 1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(i+1) </w:t>
        <w:tab/>
        <w:t>= d(i) + 2DX(dy-1) - 2DY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d(i) + 2(DXdy - DYdx) - 2DX</w:t>
        <w:tab/>
        <w:tab/>
        <w:tab/>
        <w:tab/>
        <w:tab/>
        <w:tab/>
        <w:tab/>
        <w:tab/>
        <w:t>(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(i) &lt; 0, we select the point (r+dx,q+dy) so y(i) = y(i-1) + d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(i+1)</w:t>
        <w:tab/>
        <w:t>= d(i) + 2DXdy - 2DY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d(i) + 2(DXdy - DYdx)</w:t>
        <w:tab/>
        <w:tab/>
        <w:tab/>
        <w:tab/>
        <w:tab/>
        <w:tab/>
        <w:tab/>
        <w:tab/>
        <w:tab/>
        <w:t>(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e decision variable, d(0) is obtained from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1) with r = 0, q =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(0) = 2(DXdy - DYdx) -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ep along the major motion axis is negative, the abov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be negated, since DX will now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